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专业（工作）委员会主任所在单位人事部门出具的专业委员会主任基本情况的证明及是否同意担任主任职务的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6:35:00Z</dcterms:created>
  <dc:creator>111</dc:creator>
  <dc:description/>
  <dc:language>en-US</dc:language>
  <cp:lastModifiedBy>王玉超</cp:lastModifiedBy>
  <dcterms:modified xsi:type="dcterms:W3CDTF">2020-04-08T08:52: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