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-1253490</wp:posOffset>
                </wp:positionV>
                <wp:extent cx="6223000" cy="10367010"/>
                <wp:effectExtent l="1905" t="0" r="2115185" b="0"/>
                <wp:wrapNone/>
                <wp:docPr id="1" name="画布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10366920"/>
                          <a:chOff x="0" y="0"/>
                          <a:chExt cx="6222960" cy="1036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960" cy="1036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9120" y="427752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27752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9640" y="3456360"/>
                            <a:ext cx="2667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41240"/>
                            <a:ext cx="1257480" cy="197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成立或者改选申请报告及系列材料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（申请材料一式两份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2541240"/>
                            <a:ext cx="1057320" cy="197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学会组织专家评议论证通过后经常务理事会审议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2541240"/>
                            <a:ext cx="1514520" cy="2026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起草征集委员候选人与征文通知（第一轮），学会办审核后，按照学会组织推荐程序分发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840" y="2541240"/>
                            <a:ext cx="1285920" cy="197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委员会（筹委会）将委员候选人推荐表、论文汇总，报学会办形式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82640"/>
                            <a:ext cx="1162080" cy="195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向学会有关领导汇报，确定主任委员、副主任委员候选人名单（主委、副主委人数一般占委员会人数的1/10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5272920"/>
                            <a:ext cx="1238400" cy="1962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筹备的情况，确定会议时间、地点，并发布会议第二轮通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2840" y="5315040"/>
                            <a:ext cx="952560" cy="189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学会办领取委员证书、会员证、会费收据等有关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4440" y="5315040"/>
                            <a:ext cx="853920" cy="192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召开会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346140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620640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53196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53196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53196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621612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6217200"/>
                            <a:ext cx="26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6206400"/>
                            <a:ext cx="34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791480"/>
                            <a:ext cx="1143000" cy="1882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会后按要求整理材料，提交学会办归档备案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3" style="position:absolute;margin-left:-45.75pt;margin-top:-98.7pt;width:490pt;height:816.3pt" coordorigin="-915,-1974" coordsize="9800,16326">
                <v:rect id="shape_0" stroked="f" o:allowincell="f" style="position:absolute;left:-915;top:-1974;width:9799;height:1632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45,4762" to="2164,4762" ID="直线 2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-215,4762" to="204,4762" ID="直线 2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470,3469" to="4889,3471" ID="直线 27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28" fillcolor="white" stroked="t" o:allowincell="f" style="position:absolute;left:-900;top:2028;width:1979;height:31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成立或者改选申请报告及系列材料。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（申请材料一式两份）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自选图形 29" fillcolor="white" stroked="t" o:allowincell="f" style="position:absolute;left:1440;top:2028;width:1664;height:31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学会组织专家评议论证通过后经常务理事会审议通过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自选图形 30" fillcolor="white" stroked="t" o:allowincell="f" style="position:absolute;left:3600;top:2028;width:2384;height:319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起草征集委员候选人与征文通知（第一轮），学会办审核后，按照学会组织推荐程序分发。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自选图形 31" fillcolor="white" stroked="t" o:allowincell="f" style="position:absolute;left:6480;top:2028;width:2024;height:31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委员会（筹委会）将委员候选人推荐表、论文汇总，报学会办形式审查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自选图形 32" fillcolor="white" stroked="t" o:allowincell="f" style="position:absolute;left:-915;top:6345;width:1829;height:30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向学会有关领导汇报，确定主任委员、副主任委员候选人名单（主委、副主委人数一般占委员会人数的1/10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自选图形 33" fillcolor="white" stroked="t" o:allowincell="f" style="position:absolute;left:1875;top:6330;width:1949;height:308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筹备的情况，确定会议时间、地点，并发布会议第二轮通知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自选图形 34" fillcolor="white" stroked="t" o:allowincell="f" style="position:absolute;left:4680;top:6396;width:1499;height:29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学会办领取委员证书、会员证、会费收据等有关材料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自选图形 35" fillcolor="white" stroked="t" o:allowincell="f" style="position:absolute;left:6840;top:6396;width:1344;height:302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召开会议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8465,3477" to="8884,3477" ID="直线 3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800" to="6719,7800" ID="直线 3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588" to="1499,3588" ID="直线 121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588" to="3659,3588" ID="直线 12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588" to="6539,3588" ID="直线 12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230,7815" to="1649,7815" ID="直线 12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050,7817" to="4469,7817" ID="直线 12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8280,7800" to="8819,7800" ID="直线 126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27" fillcolor="white" stroked="t" o:allowincell="f" style="position:absolute;left:-900;top:10296;width:1799;height:29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会后按要求整理材料，提交学会办归档备案。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方正小标宋简体;黑体" w:hAnsi="方正小标宋简体;黑体" w:eastAsia="方正小标宋简体;黑体"/>
          <w:sz w:val="36"/>
          <w:szCs w:val="36"/>
        </w:rPr>
        <w:t>学会专业为会成立或改选换届筹备简要工作流程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:</w:t>
      </w:r>
    </w:p>
    <w:p>
      <w:pPr>
        <w:pStyle w:val="Normal"/>
        <w:tabs>
          <w:tab w:val="clear" w:pos="420"/>
          <w:tab w:val="left" w:pos="3180" w:leader="none"/>
        </w:tabs>
        <w:snapToGrid w:val="false"/>
        <w:spacing w:lineRule="exact" w:line="560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560"/>
      <w:jc w:val="center"/>
    </w:pPr>
    <w:rPr>
      <w:rFonts w:ascii="方正小标宋简体;黑体" w:hAnsi="方正小标宋简体;黑体" w:eastAsia="方正小标宋简体;黑体"/>
      <w:sz w:val="44"/>
      <w:szCs w:val="36"/>
    </w:rPr>
  </w:style>
  <w:style w:type="paragraph" w:styleId="3">
    <w:name w:val="正文文本 3"/>
    <w:basedOn w:val="Normal"/>
    <w:qFormat/>
    <w:pPr>
      <w:snapToGrid w:val="false"/>
    </w:pPr>
    <w:rPr>
      <w:sz w:val="24"/>
    </w:rPr>
  </w:style>
  <w:style w:type="paragraph" w:styleId="31">
    <w:name w:val="正文文本缩进 3"/>
    <w:basedOn w:val="Normal"/>
    <w:qFormat/>
    <w:pPr>
      <w:snapToGrid w:val="false"/>
      <w:spacing w:lineRule="exact" w:line="560"/>
      <w:ind w:firstLine="638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rFonts w:eastAsia="仿宋_GB2312;仿宋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napToGrid w:val="false"/>
      <w:ind w:firstLine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59:00Z</dcterms:created>
  <dc:creator>111</dc:creator>
  <dc:description/>
  <dc:language>en-US</dc:language>
  <cp:lastModifiedBy>王玉超</cp:lastModifiedBy>
  <dcterms:modified xsi:type="dcterms:W3CDTF">2020-04-08T08:54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